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Встать на место ближнего своего</w:t>
      </w:r>
    </w:p>
    <w:p>
      <w:pPr>
        <w:pStyle w:val="Normal"/>
        <w:ind w:firstLine="709"/>
        <w:jc w:val="both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</w:r>
    </w:p>
    <w:p>
      <w:pPr>
        <w:pStyle w:val="2"/>
        <w:rPr/>
      </w:pPr>
      <w:r>
        <w:rPr/>
        <w:t xml:space="preserve">«Итак, во всём, как хотите, чтобы с вами поступали люди, так поступайте и вы с ними; ибо в этом закон и пророки» (Мф. 7,12). 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Однажды, может быть, под впечатлением какой-то очередной обиды или несправедливости, я вспомнил слова Евангелия: «Если же согрешит против тебя брат твой, пойди и обличи его между тобою и им одним; если послушает тебя, то приобрёл ты брата твоего. Если же не послушает, возьми с собою ещё одного или двух, дабы устами двух или трёх свидетелей подтвердилось всякое слово. Если же не послушает их, скажи Церкви; а если и Церкви не послушает, то да будет он тебе, как язычник и мытарь» (Мф. 18, 15-17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сплыли в памяти несколько случаев, давних и не очень, когда пытался я разобраться с обидевшими меня - и не получалось. А чаще и не пытался, гордо оставаясь наедине со своей «правотой» и затаив обиду на ближнего - мол, «да будет он тебе, как язычник и мытарь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И тут сверкнула мысль: а сам ты ему - кто? Он такой, он сякой, - поспешно думаем мы, не доведя дело не то что до Церкви, но и до двух-трёх свидетелей, - а я, стало быть, во всём прав, этакий судья, чуть не святой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Постарайся-ка, - сказал я себе, - припомнить те случаи, когда ты сам обижал другого, а если он пытался даже не обличить тебя, а просто объясниться - как ты реагировал тогда на его слова? Покорно, с готовностью, с кротостью и смирением? Увы! Так какой же из тебя судья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от так стала открываться для меня ещё одна великая польза - польза более полного усвоения Священного Писания, которое помогает нам посмотреть на себя со стороны, - кто ты для окружающих людей? То есть, встать на место ближнего своего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Откроем Нагорную проповедь. «Всякий, кто смотрит на женщину с вожделением, уже прелюбодействовал с нею в сердце своём» (Мф. 5, 28). Прямой смысл ясен, в нём наполнение старой Моисеевой заповеди светом Нового Завета. Но прочтение Евангелия лично для себя будет полнее, если, например, женщина задумается: а душеполезно ли ей самой, когда на неё смотрят с вожделением? (Кстати, это равно касается и мужчины, на которого смотрят так). Ведь очень часто мы сами даём повод к блудным помыслам: украшаемся, красимся, румянимся, декольтируемся, надеваем юбки короче некуда - да ещё иногда в этаком виде идём в храм! Стремление к внешней, плотской красоте оборачивается грехом для нас и соблазном для других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«Кто ударит тебя в правую щеку твою, обрати к нему и другую» (Мф. 5,39). А что, если ударил я сам, ударил несправедливо, не важно, чем: рукой ли, словом ли, поступком, - и вдруг в ответ подставленная щека, смирение, любовь? Способен ли я на ответное раскаяние, на умягчение своего сердца? Есть над чем поразмыслить. Хорошая самопроверка: если в ответ на твоё зло или раздражение ближний ответил благородством, а ты за это ещё более разгневался - значит, душа твоя сильно замутнена. Русский поэт А.К. Толстой очень точно сказал: «Добра за зло испорченное сердце - ах! не простит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Читаем дальше Евангелие: «И кто принудит тебя идти с ним одно поприще, иди с ним два» (Мф. 5, 41). По старым мерам поприще - это полтора километра. Вроде бы, немного, особенно если гуляя, с другом, на лоне природы да при хорошей погоде. А если холодной ночью, под дождём, по раскисшей дороге, с грузом, и не тебя просят идти, а ты сам вынужден упрашивать сопровождающего - а в ответ: не пойду, иди сам. Удержишь ли ты тогда слова отчаяния, раздражения, гнева? Не попрекнёшь ли ближнего именно этими словами Евангелия, забыв, что сам не всегда делил поприща с другими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«Любите врагов ваших» (Мф. 5, 44). Короткая и простая, но самая, пожалуй, «трудная» заповедь. Действительно, это очень высокая ступень праведности - любить врагов. И нам надо сначала просто научиться «голову задирать», чтобы на такую духовную высоту привыкать хотя бы смотреть. А для этого опять же предположим, что человек, которого мы считаем врагом, как это часто бывает, нас-то своим врагом не считает. И если он проявит склонность примириться - не шарахнемся ли мы от него прочь, не обдадим ли его потоком едких насмешек нашей торжествующей злопамятности? Помните, у Пушкина: «Но дико светская вражда боится ложного стыда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«И что ты смотришь на сучок в глазе брата твоего, а бревна в твоём глазе не чувствуешь?» (Мф. 7, 3). Многие люди вполне согласны с этим поучением, потому что уверены, что вот как раз у них-то в глазу именно сучок, а у всех иных прочих -брёвна. При этом забывается простая практическая истина, что даже сучок в своём глазу нестерпимо больнее, чем бревно, но в глазу чужом. Поэтому бревно ли, сучок ли у себя имеешь - займись прежде всего собою, а потом уж учи других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«Просите, и дано будет вам; ищите, и найдёте; стучите, и отворят вам» (Мф. 7,7). Непреложно это обетование Божие, оно укрепляет в нас веру. Господь многомилостив, но ещё более долготерпелив. Он ждёт, когда мы и сами научимся: просят - давать, в поисках - помогать, на стук - отворять.</w:t>
      </w:r>
    </w:p>
    <w:p>
      <w:pPr>
        <w:pStyle w:val="TextBodyIndent"/>
        <w:rPr/>
      </w:pPr>
      <w:r>
        <w:rPr/>
        <w:t>Вспомним замечательную поговорку: сам погибай, а товарища выручай. Она восходит к словам: «Нет больше той любви, как если кто положит душу свою за друзей своих» (Ин. 15, 13). Иногда встречается такое мнение: как это - «погибай»? А если другой тебя не стоит, если ты академик, а он какой-нибудь дворник, например? Но золотой смысл поговорки в том, что она обращена равно и к «академику» и к дворнику: если оба взаимно так будут поступать, вместе быстрее и выкарабкаются из беды. И друг другу помогут, и души свои спасут. Да и негоже делить людей на «стоящих» и «не стоящих» - одному Богу известна истинная цена и академикам, и мореплавателям, и плотникам.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z w:val="28"/>
          <w:szCs w:val="21"/>
        </w:rPr>
      </w:pPr>
      <w:r>
        <w:rPr>
          <w:rFonts w:cs="Times New Roman"/>
          <w:bCs w:val="false"/>
          <w:color w:val="000000"/>
          <w:sz w:val="28"/>
          <w:szCs w:val="21"/>
        </w:rPr>
        <w:t xml:space="preserve">«Итак, во всём, как хотите, чтобы с вами поступали люди, так поступайте и вы с ними; ибо в этом закон и пророки» (Мф. 7,12). </w:t>
      </w:r>
    </w:p>
    <w:p>
      <w:pPr>
        <w:pStyle w:val="TextBodyIndent"/>
        <w:rPr>
          <w:rFonts w:cs="Times New Roman"/>
          <w:bCs/>
          <w:color w:val="000000"/>
          <w:sz w:val="28"/>
          <w:szCs w:val="24"/>
        </w:rPr>
      </w:pPr>
      <w:r>
        <w:rPr>
          <w:rFonts w:cs="Times New Roman"/>
          <w:bCs/>
          <w:color w:val="000000"/>
          <w:sz w:val="28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b/>
          <w:bCs w:val="false"/>
          <w:color w:val="000000"/>
          <w:sz w:val="28"/>
          <w:szCs w:val="21"/>
        </w:rPr>
        <w:t>Никита Иванович ПОЗДНЯКОВ</w:t>
      </w:r>
      <w:r>
        <w:rPr>
          <w:rFonts w:cs="Times New Roman"/>
          <w:color w:val="000000"/>
          <w:sz w:val="28"/>
          <w:szCs w:val="21"/>
        </w:rPr>
        <w:t xml:space="preserve">, капитан </w:t>
      </w:r>
      <w:r>
        <w:rPr>
          <w:rFonts w:cs="Times New Roman"/>
          <w:color w:val="000000"/>
          <w:sz w:val="28"/>
          <w:szCs w:val="21"/>
          <w:lang w:val="en-US"/>
        </w:rPr>
        <w:t>I</w:t>
      </w:r>
      <w:r>
        <w:rPr>
          <w:rFonts w:cs="Times New Roman"/>
          <w:color w:val="000000"/>
          <w:sz w:val="28"/>
          <w:szCs w:val="21"/>
        </w:rPr>
        <w:t xml:space="preserve"> ранга в запасе. Ленинградская обл., д. Горбунки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firstLine="709"/>
      <w:jc w:val="both"/>
    </w:pPr>
    <w:rPr>
      <w:rFonts w:cs="Times New Roman"/>
      <w:bCs w:val="false"/>
      <w:color w:val="000000"/>
      <w:sz w:val="28"/>
      <w:szCs w:val="21"/>
    </w:rPr>
  </w:style>
  <w:style w:type="paragraph" w:styleId="2">
    <w:name w:val="Основной текст с отступом 2"/>
    <w:basedOn w:val="Normal"/>
    <w:qFormat/>
    <w:pPr>
      <w:ind w:left="3900" w:firstLine="709"/>
      <w:jc w:val="both"/>
    </w:pPr>
    <w:rPr>
      <w:rFonts w:cs="Times New Roman"/>
      <w:bCs w:val="false"/>
      <w:i/>
      <w:iCs/>
      <w:color w:val="000000"/>
      <w:sz w:val="28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1T13:35:00Z</dcterms:created>
  <dc:creator>721</dc:creator>
  <dc:description/>
  <dc:language>en-US</dc:language>
  <cp:lastModifiedBy>721</cp:lastModifiedBy>
  <dcterms:modified xsi:type="dcterms:W3CDTF">2003-04-11T13:40:00Z</dcterms:modified>
  <cp:revision>1</cp:revision>
  <dc:subject/>
  <dc:title>Встать на место ближнего своего</dc:title>
</cp:coreProperties>
</file>